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3 r. poz. 1605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Konserwacja dróg leśnych na terenie Nadleśnictwa Szprotawa w 2024 roku”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8-01T07:26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